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čtenářské a informační gramotnosti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12_INOVACE_01_SADA2_ZAN_1ROC_CAS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jeho svět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Prvouk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Orientace v čase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Lenka Žand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5. 3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Rok, roční období, měsíce v roce, dny v týdnu, hodiny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Žáci se učí orientaci v kalendáři přírody a základní orientaci v čase, okrajově zjišťují data narození rodičů, sourozenců, znají své datum narození, učí se poznávat celé hodiny a činnosti v jednotlivých částech dne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posOffset>-281305</wp:posOffset>
            </wp:positionH>
            <wp:positionV relativeFrom="paragraph">
              <wp:posOffset>785495</wp:posOffset>
            </wp:positionV>
            <wp:extent cx="6149975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ORIENTACE  V  ČAS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Rok  má ____  roční  období. 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Napiš  k obrázku  název  ročního  období.</w:t>
      </w:r>
    </w:p>
    <w:p>
      <w:pPr>
        <w:pStyle w:val="Normal"/>
        <w:ind w:left="7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left="7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drawing>
          <wp:inline distT="0" distB="0" distL="0" distR="0">
            <wp:extent cx="5137150" cy="18910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Rok  má  ____  měsíců. Dopiš měsíce, které chybí: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LEDEN,___________,BŘEZEN,____________,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KVĚTEN,___________,ČERVENEC,_____________,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_________,ŘÍJEN,LISTOPAD,__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Napiš datum svého narození:__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ýden  má ____ dnů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Dopiš dny v týdnu:  pondě____,  úte____,  stře____, čtvr_____, 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>pát____, sobo____, nedě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Do  školy  chodíme ____ dnů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Kdy  nechodíš  do  školy?___________,_______________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Dokresli  čas  na  hodinách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drawing>
          <wp:inline distT="0" distB="0" distL="0" distR="0">
            <wp:extent cx="5706110" cy="18503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 w:cs="Garamond" w:ascii="Garamond" w:hAnsi="Garamond"/>
          <w:sz w:val="36"/>
          <w:szCs w:val="36"/>
        </w:rPr>
        <w:t xml:space="preserve"> </w:t>
      </w:r>
      <w:r>
        <w:rPr>
          <w:rFonts w:cs="Garamond" w:ascii="Garamond" w:hAnsi="Garamond"/>
          <w:sz w:val="36"/>
          <w:szCs w:val="36"/>
        </w:rPr>
        <w:t>Napiš  na  volnou  linku  číslem  čas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____    Ráno  vstávám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____    Začíná  vyučování  ve  škole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____    Mám  oběd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____    Večeřím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____    Píšu  úkoly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____    Jdu  spát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</w:t>
      </w:r>
      <w:r>
        <w:rPr>
          <w:rFonts w:cs="Garamond" w:ascii="Garamond" w:hAnsi="Garamond"/>
          <w:sz w:val="36"/>
          <w:szCs w:val="36"/>
        </w:rPr>
        <w:t>Nakresli, co  nejraději  děláš, když máš  volno.</w:t>
      </w:r>
    </w:p>
    <w:p>
      <w:pPr>
        <w:pStyle w:val="Normal"/>
        <w:ind w:left="7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left="720" w:hanging="0"/>
        <w:jc w:val="right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left="7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before="0" w:after="20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Lenka Žand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8:10:00Z</dcterms:created>
  <dc:creator>nadenikova</dc:creator>
  <dc:description/>
  <cp:keywords/>
  <dc:language>en-US</dc:language>
  <cp:lastModifiedBy>Jičínská Ema</cp:lastModifiedBy>
  <cp:lastPrinted>2013-06-14T12:14:00Z</cp:lastPrinted>
  <dcterms:modified xsi:type="dcterms:W3CDTF">2013-06-14T10:15:00Z</dcterms:modified>
  <cp:revision>12</cp:revision>
  <dc:subject/>
  <dc:title>Projekt MŠMT ČR</dc:title>
</cp:coreProperties>
</file>